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08020</wp:posOffset>
            </wp:positionH>
            <wp:positionV relativeFrom="paragraph">
              <wp:posOffset>71120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зарубежной филологии и прикладной лингв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9.8. Теоретическая, прикладная и сравнительно-сопоставительная лингвистика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бочая программа принята на заседании кафедры зарубежной филологии и прикладной лингвистики «13» марта 2024 года, протокол № 8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языкознания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9.8. Теоретическая, прикладная и сравнительно-сопоставительная лингвистика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/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/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языкознания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ор о "правильности имен" в истории философского осмысления язы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ор об аналогии аномал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стоико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рамматическая система александрийце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лександрийская система за пределами греческого языка: Донат, Присциан;                     переводные грамматик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ернакулярные грамматики и грамматические трактаты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илософское и лингвистическое содержание спора об универсалиях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огика и грамматика в истории науки о языке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сширение эмпирической базы изучения языков. "Лингвистический кругозор"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ое осмысление новых европейских языков (эпоха "Возрождения"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нние научные грамматики (английские грамматисты,  Ф.Санчес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учная революция 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в. и языкознание (Ф.Бекон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Универсальный язык и языковое конструирование в лингвистике 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- </w:t>
      </w:r>
      <w:r>
        <w:rPr>
          <w:bCs/>
          <w:color w:val="000000"/>
          <w:sz w:val="24"/>
          <w:szCs w:val="24"/>
          <w:lang w:val="en-US"/>
        </w:rPr>
        <w:t>XVIII</w:t>
      </w:r>
      <w:r>
        <w:rPr>
          <w:bCs/>
          <w:color w:val="000000"/>
          <w:sz w:val="24"/>
          <w:szCs w:val="24"/>
        </w:rPr>
        <w:t xml:space="preserve"> вв. (Р.Декарт, Г.В.Лейбниц, И.Ньютон и др.)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оотношение универсального и идиоэтнического в истории языкознания (грамматика Пор-Рояля, В.Гумбольдт, Н.Хомский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Философия языка В.Гумбольдт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рождение историзма  в подходе к языку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озникновение и развитие типологических представлений в языкознании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 в. (Ф.Шлегель, А.В.Шлегель, В.Гумбольдт, А.Шлейхер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Возникновение сравнительно-исторического метод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равнительно-историческое исследование славянских языков. А.Х.Востоко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лияние идей эволюционизма на сравнительно-историческое языкознание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ладограмматики и их роль в лингвистик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Концепция звукового закона в истории сравнительно- исторического языкознания 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>-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Критика младограмматического направления  в языкознании конца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- начала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Развитие идей В.Гумбольдта в языкознании 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 в. (Х.Штейнталь, А.А.Потебня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.А.Потебня и Харьковская лингвистическая школ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А.А.Потебни о слове, о связи языка и мышления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радиция А.А.Потебни в развитии философии языка в Росс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Логицизм в русской грамматической традиции (Ф.И.Буслаев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"Курс общей лингвистики" как исходный пункт развития языкознания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.А. Бодуэн де Куртенэ и Казанская лингвистическая школ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новные идеи ученых  Казанской лингвистической школы (Н.В.Крушевский, В.А.Богородицкий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.Ф.Фортунатов и Московская лингвистическая школ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.А.Шахматов и его теория современного русского язы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М.Покровский и его учение о лексике как системе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.М.Пешковский  и его "Русский синтаксис в научном освещении"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сновные направления структурализм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жский лингвистический кружок и его русское ядро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В.Матезиуса об актуальном членении предложения. Разработка теории актуального членения в Росс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Н.С. Трубецкого об оппозициях и нейтрализац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Язык в западноевропейской философии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"Новое учение о языке" (И.И.Мещанинов, Е.Д.Поливанов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Антропологическая лингвистика. Социолингвисти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Антропологическая лингвистика. Языковая картина мира и теория языковой личност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енеративная лингвистика: основные этапы развития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Лингвистика универсалий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Сравнительно-историческое языкознание в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Психо- и нейролингвисти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усские школы социолингвистики (И.А.Бодуэн де Куртенэ, Л.П.Якубинский, Е.Д.Поливанов, А.А. Леонтьев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.В.Виноградов и его филологическая концепция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еческтвенная функциональная грамматика (А.В.Бондарко, Г.А.Золотова, Е.С.Кубрякова, Н.Ю.Шведова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Когнитивная лингвистика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3" w:name="_Hlk59127210"/>
      <w:bookmarkEnd w:id="13"/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  <w:sz w:val="2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3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link.springer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://www.nature.com/" TargetMode="External"/><Relationship Id="rId28" Type="http://schemas.openxmlformats.org/officeDocument/2006/relationships/hyperlink" Target="https://journals.rcsi.science/" TargetMode="External"/><Relationship Id="rId29" Type="http://schemas.openxmlformats.org/officeDocument/2006/relationships/hyperlink" Target="https://arch.neicon.ru/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8T05:58:00Z</dcterms:modified>
  <cp:revision>17</cp:revision>
  <dc:subject/>
  <dc:title>МИНИСТЕРСТВО ОБЩЕГО И ПРОФЕССИОНАЛЬНОГО ОБРАЗОВА-НИЯ РОССИЙСКОЙ ФЕДЕРАЦИИ</dc:title>
</cp:coreProperties>
</file>